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left="-142" w:right="-285" w:hanging="0"/>
        <w:rPr/>
      </w:pPr>
      <w:r>
        <w:rPr>
          <w:bCs/>
          <w:sz w:val="26"/>
          <w:szCs w:val="26"/>
        </w:rPr>
        <w:t xml:space="preserve">от   24 мая  2018  года                                                                                       №  10/___                             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г. Шил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right="-5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осрочном прекращении полномочий депутатов Совета муниципального </w:t>
            </w:r>
          </w:p>
          <w:p>
            <w:pPr>
              <w:pStyle w:val="Normal"/>
              <w:ind w:right="-5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района “Шилкинский район” Гладышева Е.Е.  Мышкина Р.С.</w:t>
            </w:r>
          </w:p>
          <w:p>
            <w:pPr>
              <w:pStyle w:val="Normal"/>
              <w:ind w:right="-550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2 части 10 статьи 40 Федерального Закона «Об общих принципах организации местного самоуправления в Российской Федерации», пунктом 2 части 7 статьи 32 Устава муниципального района «Шилкинский район» Совет муниципального района «Шилкинский район»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ов Совета муниципального района «Шилкинский район»  Гладышева Евгения Евгеньевича и Мышкина Романа Сергеевича считать досрочно прекращенными с 1 июня 2018 года на основании их письменных заявлений о сложении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52:00Z</dcterms:created>
  <dc:creator>x</dc:creator>
  <dc:description/>
  <cp:keywords/>
  <dc:language>en-US</dc:language>
  <cp:lastModifiedBy>UserXP</cp:lastModifiedBy>
  <cp:lastPrinted>2018-05-14T09:35:00Z</cp:lastPrinted>
  <dcterms:modified xsi:type="dcterms:W3CDTF">2018-05-14T05:36:00Z</dcterms:modified>
  <cp:revision>11</cp:revision>
  <dc:subject/>
  <dc:title> </dc:title>
</cp:coreProperties>
</file>